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rPr/>
      </w:pPr>
      <w:r>
        <w:rPr/>
        <w:t>Ах ты, милая провинция!..</w:t>
      </w:r>
    </w:p>
    <w:p>
      <w:pPr>
        <w:pStyle w:val="Normal"/>
        <w:rPr/>
      </w:pPr>
      <w:r>
        <w:rPr/>
        <w:t>Наталья Михайловна ЩЕГ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следнее время между городом и деревней наблюдается странное движение в двух направлениях: деревенские жители тянутся в город в поисках достойных заработков, свободной и обеспеченной жизни, а городские старожилы, устав от суеты, устремляются назад к природе, к крестьянскому труду. Стало почти модой покупать дома не в густонаселённых посёлках Подмосковья, а в глубинке, где и природных красот поболе, и земли – вволю. Именно дачники вдохнули новую жизнь в заброшенные деревни и не дают им исчезнуть с лица земли. Я тоже несколько лет назад, как только разрешили приобретать дома в сель-  ской местности, купила развалюху в Тверской области и ничуть об этом не жалею. Сначала деревенские посмеивались надо мной: "Это ваша дача?", а когда реставрация ветхого сооружения была мною закончена, удивлялись: "Надо же, как игрушка стоит!" За эти годы разросся и стал плодоносить старый фруктовый сад. А как он цветёт по весне! И сами собой в такие минуты пишутся стих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 ты, провинция милая!</w:t>
      </w:r>
    </w:p>
    <w:p>
      <w:pPr>
        <w:pStyle w:val="Normal"/>
        <w:rPr/>
      </w:pPr>
      <w:r>
        <w:rPr/>
        <w:t>Много винца ты повыпила,</w:t>
      </w:r>
    </w:p>
    <w:p>
      <w:pPr>
        <w:pStyle w:val="Normal"/>
        <w:rPr/>
      </w:pPr>
      <w:r>
        <w:rPr/>
        <w:t>В этом твоя и вина...</w:t>
      </w:r>
    </w:p>
    <w:p>
      <w:pPr>
        <w:pStyle w:val="Normal"/>
        <w:rPr/>
      </w:pPr>
      <w:r>
        <w:rPr/>
        <w:t>Чем ты жива, виноватая,</w:t>
      </w:r>
    </w:p>
    <w:p>
      <w:pPr>
        <w:pStyle w:val="Normal"/>
        <w:rPr/>
      </w:pPr>
      <w:r>
        <w:rPr/>
        <w:t>И старомодная, и простоватая?</w:t>
      </w:r>
    </w:p>
    <w:p>
      <w:pPr>
        <w:pStyle w:val="Normal"/>
        <w:rPr/>
      </w:pPr>
      <w:r>
        <w:rPr/>
        <w:t>Хлебом с картошкой жива.</w:t>
      </w:r>
    </w:p>
    <w:p>
      <w:pPr>
        <w:pStyle w:val="Normal"/>
        <w:rPr/>
      </w:pPr>
      <w:r>
        <w:rPr/>
        <w:t>Нет, не деньгами, не роскошью,</w:t>
      </w:r>
    </w:p>
    <w:p>
      <w:pPr>
        <w:pStyle w:val="Normal"/>
        <w:rPr/>
      </w:pPr>
      <w:r>
        <w:rPr/>
        <w:t>В домиках ветхих заброшенных</w:t>
      </w:r>
    </w:p>
    <w:p>
      <w:pPr>
        <w:pStyle w:val="Normal"/>
        <w:rPr/>
      </w:pPr>
      <w:r>
        <w:rPr/>
        <w:t>Памятью сердца жи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мять сердца позвала в родные края и чету пенсионеров Германовых. В Питере они оставили обустроенную квартиру, чтобы обосноваться в заброшенной деревушке, расположенной в живописнейшем уголке Тверской области на берегах реки Тверцы. Валентин Алексеевич – отставной военный, родом из этих мест.</w:t>
      </w:r>
    </w:p>
    <w:p>
      <w:pPr>
        <w:pStyle w:val="Normal"/>
        <w:rPr/>
      </w:pPr>
      <w:r>
        <w:rPr/>
        <w:t>Он вспоминает, что когда-то Бабье (так называется эта деревушка) была богатым селом с мельницами и маслобойками, а рыбы было столько – хоть руками лови. Был в селе и храм во имя святителя Николая-чудотворца, во время войны превращённый в госпиталь для раненых бойцов. Сейчас от него остались только стены, но его контуры, парящие над рекой, по-прежнему украшают деревенский пейзаж. В послевоенное время Бабье пришло в упадок, разъехалась из села молодёжь, поумирали старики, заброшенные дома за бесценок скупали дачники. Некоторые из них, так же как и Германовы, обзавелись хозяйством и живут здесь круглый год. А хозяйство у Германовых большое: лошадь, две коровы, утки, куры, огород... Шутка ли – в пользовании 50 соток земли! Но главная гордость хозяев – пасека. Десятки килограмм мёда, собранного пчёлами с тверского разнотравья, откачивают они ежегодно. Покупать мёд к ним съезжаются со всей округи. Продают Германовы и молоко, творог, и это хорошее подспорье к пенсии. Два немолодых уже человека наглядно демонстрируют менее радивым селянам, как своим трудом в собственном хозяйстве можно обеспечить семье достаток.</w:t>
      </w:r>
    </w:p>
    <w:p>
      <w:pPr>
        <w:pStyle w:val="Normal"/>
        <w:rPr/>
      </w:pPr>
      <w:r>
        <w:rPr/>
        <w:t>Мы сидим на веранде заново отстроенного дом, наслаждаемся тишиной. Добродушная смешливая Лидия Ивановна угощает нас сотовым мёдом и с улыбкой вспоминает про свою прежнюю городскую жизнь, как просиживала часами в парикмахерских, считая, что главное в облике женщины – это причёска. Их друзья не перестают удивляться, как Германовы решились так круто поменять свою жизнь, как легко и дружно несут они бремя сельскохозяйственных забот и, судя по всему, счастливы... Есть, правда, у них одно заветное желание, которое пока что кажется трудно осуществимым: найти благотворителей для восстановления храма, ведь пройдёт ещё несколько лет, и дожди и ветры сделают своё дело – исчезнет с лица земли его остов, гармонично вписанный архитектором прошлого в тверской просто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6:15:00Z</dcterms:created>
  <dc:creator>grp-e</dc:creator>
  <dc:description/>
  <dc:language>en-US</dc:language>
  <cp:lastModifiedBy>grp-e</cp:lastModifiedBy>
  <dcterms:modified xsi:type="dcterms:W3CDTF">2005-04-03T16:17:00Z</dcterms:modified>
  <cp:revision>1</cp:revision>
  <dc:subject/>
  <dc:title>Ах ты, милая провинция</dc:title>
</cp:coreProperties>
</file>